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4  </w:t>
        <w:tab/>
        <w:t>DESIGN CONDI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4.1</w:t>
      </w:r>
      <w:r>
        <w:rPr>
          <w:b/>
          <w:bCs/>
        </w:rPr>
        <w:tab/>
        <w:t>Design Ba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ign Condition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 x Fr 7FA </w:t>
            </w:r>
          </w:p>
        </w:tc>
      </w:tr>
      <w:tr>
        <w:trPr>
          <w:trHeight w:val="12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e Elev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32 ft.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verage Temper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0ºF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e Humidit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erage annual precipitati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ismic Zone                                                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 %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3 in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 Spe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 mp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Gas Press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 psi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 Fuel Consumption Rate (2) Frame 7F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 MCFD Natural Gas*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 Voltage Interconnec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KV Terminals of 18KV/230 KV GSU’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in Water Storag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in  Water Requir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000 Gallon SS Tank by Contracto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 gpm per GTG water wash onl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Air Syste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 SCFM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te Oi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ste Water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mp to Owner for disposa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w/Firewater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000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allon CS Tank Existing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esel Tank                                                                            5,000 Gall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Diesel Fueled Emergency Generator                                500 K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.O. Water Storage Tank</w:t>
        <w:tab/>
        <w:tab/>
        <w:tab/>
        <w:t xml:space="preserve">          3,000 Gall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assumes 900 – 1050 Btu/Scf natural gas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ural Gas at min. 247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ner to provide interconnection point to the 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 Waste Wat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wners water disposal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 Waste Oi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ners Truck dispos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KV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me 7FA GSU terminals adjacent to pla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phon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 Battery Limits by Own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w 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t Battery Limits by Owner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4  Design Condition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drawing>
              <wp:inline distT="0" distB="0" distL="0" distR="0">
                <wp:extent cx="1447800" cy="638810"/>
                <wp:effectExtent l="0" t="0" r="0" b="0"/>
                <wp:docPr id="1" name="ProEnergy%20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oEnergy%20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2"/>
              <w:szCs w:val="32"/>
              <w:lang w:val="es-ES"/>
            </w:rPr>
          </w:pPr>
          <w:r>
            <w:rPr>
              <w:rFonts w:cs="Calibri" w:ascii="Calibri" w:hAnsi="Calibri"/>
              <w:b/>
              <w:sz w:val="32"/>
              <w:szCs w:val="32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3:00Z</dcterms:created>
  <dc:creator>csims</dc:creator>
  <dc:description/>
  <cp:keywords/>
  <dc:language>en-US</dc:language>
  <cp:lastModifiedBy>Kent McAllister</cp:lastModifiedBy>
  <cp:lastPrinted>2010-09-09T10:22:00Z</cp:lastPrinted>
  <dcterms:modified xsi:type="dcterms:W3CDTF">2010-09-10T18:03:00Z</dcterms:modified>
  <cp:revision>2</cp:revision>
  <dc:subject/>
  <dc:title>Section 1:  Introduction</dc:title>
</cp:coreProperties>
</file>